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Форма 6т «Техническое предложение»</w:t>
      </w:r>
      <w:r>
        <w:rPr>
          <w:rStyle w:val="EndnoteCharacters"/>
          <w:rStyle w:val="EndnoteAnchor"/>
          <w:rFonts w:cs="Arial"/>
          <w:b/>
        </w:rPr>
        <w:end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mes12"/>
        <w:ind w:hanging="0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20"/>
        <w:gridCol w:w="3520"/>
        <w:gridCol w:w="2400"/>
        <w:gridCol w:w="660"/>
        <w:gridCol w:w="820"/>
        <w:gridCol w:w="1360"/>
        <w:gridCol w:w="1334"/>
        <w:gridCol w:w="1701"/>
        <w:gridCol w:w="1275"/>
        <w:gridCol w:w="1276"/>
      </w:tblGrid>
      <w:tr>
        <w:trPr>
          <w:trHeight w:val="3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отребность МТР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редложение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Описание МТР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Кол-во к поставке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рок поставки МТР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Описание МТР - аналог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Код МТР</w:t>
            </w:r>
          </w:p>
        </w:tc>
        <w:tc>
          <w:tcPr>
            <w:tcW w:w="35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ГОСТ/ТУ/Опросный лист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Гост/Т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роизводител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Дополнительные параметры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Лот № 1 (делимый)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аббит Б-8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320-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готовка чугунная СЧ20 Д1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412-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готовка чугунная СЧ20 Д14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412-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готовка чугунная СЧ20 Д23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412-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готовка чугунная СЧ20 Д8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412-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2 Ст12Х18Н10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20 ст 03Х21Н32М3Б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5632-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20 Ст30Х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20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10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30 Ст30Х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20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10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6 Ст12Х18Н10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8 Ст12Х18Н10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22 Ст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32 Ст12Х18Н10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32 Ст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36 Ст40Х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10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42 Ст12Х18Н10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42 Ст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50 Ст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6 Ст12Х18Н10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8 Ст12Х18Н10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80 Ст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ента 0,4х25мм ст 08пс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6523-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3хХХХхХХХ Ст12Х18Н10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3хХХХхХХХ Ст3сп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4хХХХхХХХ Ст3сп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алюм. АМцМ 2мм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1631-7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9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медный  2хХХХхХХХ М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495-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вод 90-108х6 Ст12Х18Н10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У 26-18-38-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10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вод 90-57х5 Ст12Х18Н10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У 26-18-38-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10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вод 90-89х6 Ст12Х18Н10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У 26-18-38-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10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уток алюмин. Д16.Т.КР500х400НК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1488-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.12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уба 14х2,5 Ст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8733-74,8734-75 ГР 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уба 22х6 Ст12Х18Н10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9941-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уба 34х6 Ст12Х18Н10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9941-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14 Ст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24 Ст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27 Ст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32 Ст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36 Ст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41 Ст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46 Ст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50 Ст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55 Ст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/>
        </w:rPr>
        <w:t>Подпись</w:t>
      </w:r>
      <w:r>
        <w:rPr>
          <w:rFonts w:cs="Arial"/>
          <w:color w:val="000000"/>
        </w:rPr>
        <w:t>:________________________________</w:t>
      </w:r>
      <w:r>
        <w:rPr>
          <w:rFonts w:cs="Arial"/>
        </w:rPr>
        <w:t xml:space="preserve"> /Должность, Фамилия И.О./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>МП</w:t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993" w:right="395" w:gutter="0" w:header="708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BogovaEV</cp:lastModifiedBy>
  <cp:lastPrinted>2018-02-03T18:23:00Z</cp:lastPrinted>
  <dcterms:modified xsi:type="dcterms:W3CDTF">2018-04-10T12:23:00Z</dcterms:modified>
  <cp:revision>121</cp:revision>
  <dc:subject/>
  <dc:title/>
</cp:coreProperties>
</file>